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Tahoma" w:hAnsi="Tahoma" w:cs="Tahoma"/>
          <w:sz w:val="16"/>
          <w:szCs w:val="16"/>
        </w:rPr>
      </w:pPr>
      <w:r>
        <w:rPr>
          <w:rFonts w:cs="Tahoma" w:ascii="Tahoma" w:hAnsi="Tahoma"/>
          <w:sz w:val="16"/>
          <w:szCs w:val="16"/>
        </w:rPr>
        <w:drawing>
          <wp:inline distT="0" distB="0" distL="0" distR="0">
            <wp:extent cx="5269865" cy="102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269865" cy="1026160"/>
                    </a:xfrm>
                    <a:prstGeom prst="rect">
                      <a:avLst/>
                    </a:prstGeom>
                  </pic:spPr>
                </pic:pic>
              </a:graphicData>
            </a:graphic>
          </wp:inline>
        </w:drawing>
      </w:r>
    </w:p>
    <w:p>
      <w:pPr>
        <w:pStyle w:val="Normal"/>
        <w:ind w:left="720" w:hanging="720"/>
        <w:rPr>
          <w:rFonts w:ascii="Tahoma" w:hAnsi="Tahoma" w:cs="Tahoma"/>
          <w:sz w:val="16"/>
          <w:szCs w:val="16"/>
        </w:rPr>
      </w:pPr>
      <w:r>
        <w:rPr>
          <w:rFonts w:cs="Tahoma" w:ascii="Tahoma" w:hAnsi="Tahoma"/>
          <w:sz w:val="16"/>
          <w:szCs w:val="16"/>
        </w:rPr>
      </w:r>
    </w:p>
    <w:p>
      <w:pPr>
        <w:pStyle w:val="Normal"/>
        <w:ind w:left="720" w:hanging="720"/>
        <w:jc w:val="center"/>
        <w:rPr>
          <w:rFonts w:ascii="Xbox" w:hAnsi="Xbox" w:cs="Tahoma"/>
        </w:rPr>
      </w:pPr>
      <w:r>
        <w:rPr>
          <w:rFonts w:cs="Tahoma" w:ascii="Xbox" w:hAnsi="Xbox"/>
        </w:rPr>
        <w:t xml:space="preserve">Halo 2 Strategies for The ZOO to look at </w:t>
      </w:r>
      <w:r>
        <w:rPr>
          <w:rFonts w:cs="Tahoma" w:ascii="Tahoma" w:hAnsi="Tahoma"/>
        </w:rPr>
        <w:t>–</w:t>
      </w:r>
      <w:r>
        <w:rPr>
          <w:rFonts w:cs="Tahoma" w:ascii="Xbox" w:hAnsi="Xbox"/>
        </w:rPr>
        <w:t xml:space="preserve"> from </w:t>
      </w:r>
      <w:hyperlink r:id="rId3">
        <w:r>
          <w:rPr>
            <w:rStyle w:val="InternetLink"/>
            <w:rFonts w:cs="Tahoma" w:ascii="Xbox" w:hAnsi="Xbox"/>
          </w:rPr>
          <w:t>http://www.talkxbox.com</w:t>
        </w:r>
      </w:hyperlink>
    </w:p>
    <w:p>
      <w:pPr>
        <w:pStyle w:val="Normal"/>
        <w:rPr>
          <w:rFonts w:ascii="Arial" w:hAnsi="Arial" w:cs="Arial"/>
        </w:rPr>
      </w:pPr>
      <w:r>
        <w:rPr>
          <w:rFonts w:cs="Arial" w:ascii="Arial" w:hAnsi="Arial"/>
        </w:rPr>
      </w:r>
    </w:p>
    <w:p>
      <w:pPr>
        <w:pStyle w:val="Normal"/>
        <w:rPr>
          <w:rFonts w:ascii="Tahoma" w:hAnsi="Tahoma" w:cs="Tahoma"/>
          <w:b/>
          <w:b/>
          <w:sz w:val="17"/>
          <w:szCs w:val="17"/>
        </w:rPr>
      </w:pPr>
      <w:r>
        <w:rPr>
          <w:rFonts w:cs="Tahoma" w:ascii="Tahoma" w:hAnsi="Tahoma"/>
          <w:b/>
          <w:sz w:val="17"/>
          <w:szCs w:val="17"/>
        </w:rPr>
        <w:t>1 Flag CTF - Zanzibar</w:t>
      </w:r>
    </w:p>
    <w:p>
      <w:pPr>
        <w:pStyle w:val="Normal"/>
        <w:rPr>
          <w:rFonts w:ascii="Tahoma" w:hAnsi="Tahoma" w:cs="Tahoma"/>
          <w:b/>
          <w:b/>
          <w:sz w:val="17"/>
          <w:szCs w:val="17"/>
        </w:rPr>
      </w:pPr>
      <w:r>
        <w:rPr>
          <w:rFonts w:cs="Tahoma" w:ascii="Tahoma" w:hAnsi="Tahoma"/>
          <w:b/>
          <w:sz w:val="17"/>
          <w:szCs w:val="17"/>
        </w:rPr>
      </w:r>
    </w:p>
    <w:p>
      <w:pPr>
        <w:pStyle w:val="Normal"/>
        <w:rPr>
          <w:rFonts w:ascii="Tahoma" w:hAnsi="Tahoma" w:cs="Tahoma"/>
          <w:sz w:val="17"/>
          <w:szCs w:val="17"/>
        </w:rPr>
      </w:pPr>
      <w:r>
        <w:rPr>
          <w:rFonts w:cs="Tahoma" w:ascii="Tahoma" w:hAnsi="Tahoma"/>
          <w:sz w:val="17"/>
          <w:szCs w:val="17"/>
        </w:rPr>
        <w:t>After three years of waiting, it is finally here. Halo 2 is upon us, ready to release in the hours ahead, and it is incredible, but then again, most people probably already don’t. For those that don’t… it’s incredible. Now that we’re all on the same page, let’s dive into the first installment of Halo 2 Strategies. This will be a weekly feature that we will be trying out where we will post some of our favorite strategies and moves in Halo 2. Eventually we may try a reader response edition, but for now you’ll just have to listen to our schemes. Or not. Either way works, it’s just better for the site’s hit counts if you do read. So, without further ado, let’s kick this off with an oldie but a goodie, a level that many of us have heard of, most of us have seen, and some of us have even played. Well, all of us will be playing it shortly, so you might as well be prepared. The level of course is Zanzibar, first uncovered in the Halo 2E32k4 Multiplayer Demo, and extensively covered thereafter. Though many sites have gone into the actually layout, none have gone into the strategies. Well, this article aims to remedy that problem, so read on and discover how you too can own your friends, rivals and strangers!</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t>This strategy is remarkably simple to pull off with a well organized team, and usually catches your opponent by surprise. Please note that this is for the offensive team starting on the beach, and won’t work as well for the defensive side since the defensive layout is completely different. On the beach lie two Ghosts and one Warthog. Quickly have two players scramble into the ghosts, and boost down the beach and left through the arch, jumping the fan and hanging a left through the courtyard. Hopefully you can get to this point before there are too many enemies, but if there are, keep on trucking and maybe add a few hood ornaments on your way. Pull up to the (closed) gate, and head to the left of it. There there is a dirt ramp that leads up to the sniping windows, through which you can enter the beach. Simply scramble up, grab the battle rifle if it is there, and shoot your way to the control panel (down the hallway, take a left, then another immediate left). Run up to the panel, hold x, and shout to your teammates to bring in the Warthog, it’s clobbering time.</w:t>
        <w:br/>
        <w:br/>
        <w:t>Before we move onto the Warthog part of this, remember that there is a rocket launcher that will be picked up by the other side. That is why it is key that the ghosts head together and stay together but not too close, that way if one dies, the other can continue on. This is also why one player will skip the vehicles and head for the sniper. To get the sniper, just run up onto the seawall, where there will be a sniper rifle lying. Head left to the sniping cave overlook, and kill the guy with the rocket launcher. Now whore that rocket launcher and blow up some enemies. Problem solved.</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t>Now for the final part: the Warthog run. There are two important things to remember about the Warthog: individual seats can be hijacked, and the person with the flag cannot drive. With this in mind, have one player (assuming the match is 6v6), take the driver’s seat, the second player hop into the gunner seat, and the third into the passenger seat. Now just wait until the gate is open … and nail that accelerator and take off into the base. Skip the jump, it can get far too messy with the flipping prone Warthog, and hang a left to take the longerish way. Pull up to the gate (have that sniper keep the rocket launchers down!), head in a bit, pull the warthog around, have the gunner lay down cover fire, then the passenger hops out, grabs the flag covered by the gunner and any of the former ghost pilots that have made it over from respawning, then load up again, and take off. You will probably be blown up or killed at some point, but once the flag is out of the base and your team is concentrated and organized it’s a done deal, just keep at it and relay the flag back home. Communicate, aim, and run like hell and you will have a score in no time. Now just rinse, repeat, and own.</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b/>
          <w:b/>
          <w:sz w:val="17"/>
          <w:szCs w:val="17"/>
        </w:rPr>
      </w:pPr>
      <w:r>
        <w:rPr>
          <w:rFonts w:cs="Tahoma" w:ascii="Tahoma" w:hAnsi="Tahoma"/>
          <w:b/>
          <w:sz w:val="17"/>
          <w:szCs w:val="17"/>
        </w:rPr>
        <w:t>Assault – Burial Mounds</w:t>
      </w:r>
    </w:p>
    <w:p>
      <w:pPr>
        <w:pStyle w:val="Normal"/>
        <w:rPr>
          <w:rFonts w:ascii="Tahoma" w:hAnsi="Tahoma" w:cs="Tahoma"/>
          <w:b/>
          <w:b/>
          <w:sz w:val="17"/>
          <w:szCs w:val="17"/>
        </w:rPr>
      </w:pPr>
      <w:r>
        <w:rPr>
          <w:rFonts w:cs="Tahoma" w:ascii="Tahoma" w:hAnsi="Tahoma"/>
          <w:b/>
          <w:sz w:val="17"/>
          <w:szCs w:val="17"/>
        </w:rPr>
      </w:r>
    </w:p>
    <w:p>
      <w:pPr>
        <w:pStyle w:val="Normal"/>
        <w:rPr>
          <w:rFonts w:ascii="Tahoma" w:hAnsi="Tahoma" w:cs="Tahoma"/>
          <w:sz w:val="17"/>
          <w:szCs w:val="17"/>
        </w:rPr>
      </w:pPr>
      <w:r>
        <w:rPr>
          <w:rFonts w:cs="Tahoma" w:ascii="Tahoma" w:hAnsi="Tahoma"/>
          <w:sz w:val="17"/>
          <w:szCs w:val="17"/>
        </w:rPr>
        <w:t>This strategy is specifically for Live Minor Clan Matches, with the Assault gametype and 4 players. Please note that this is for offense, since without a bomb it’s hard to attack from the defending side. Upon entering the game, you will see a Warthog down a slight depression and in front of you. Fill it up with 3 players (make sure the passenger has the bomb!), send the fourth up the pathway to the right, then have him hang a left onto the walkway, and grab the Rocket Launcher.Have the player with the rocket launcher... kill anyone that puts him in immediate danger, and then proceed to lay down some explosive cover fire.</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t>Now it’s time for the real fun: send the Warthog straight through the small canyon ahead, and stay right. There you will see a small tunnel entrance behind a large rock. Carefully (but quickly) drive the Warthog into the tunnel, up the ramp, down the next ramp, and have everyone bail out, with the passenger planting the bomb, the gunner laying down covering fire, and the former driver shooting anything that moves. Timing is crucial, but with practice and teamwork this is often extremely effective and fairly shocking to the unprepared opponent.</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b/>
          <w:sz w:val="17"/>
          <w:szCs w:val="17"/>
        </w:rPr>
        <w:t>Three Plots – Midship</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t>First off, in order to control the territories, you must know where they are located. There are two at either side of the map on the highest level and one on the bottom level of the map directly in the middle. You should also know that the more you control the more time you gain, which means the less time the other team gains. For instance, if you control two territories at once and they control one you will be gaining twice as much time as they are. You should also know that before you can control an occupied territory you must first take down the other teams flag. This means that you wont be gaining time right away, but the other team will not be gaining any time at all for that territory.</w:t>
        <w:br/>
        <w:br/>
        <w:t>Now that we have gotten that out of the way we'll move on to the actual strategy. The first thing you will want to do is send one of your members to quickly get to the sword. The sword plays a key role on this map. The other three members will immediately split up and go to the nearest territory that is by them. The member that grabs the middle territory should take control of the shotgun, which will be lying right next to the territory. After you have taken the middle territory that person should just leave it and go back up to one of the territories on the top. The sword carrier should return to the other territory at the top. This means that you should have two members at both of the top territories. Be sure to split up the shotgun and the sword carriers from each other so you have a balance of power.</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t xml:space="preserve">Now if you manage to control the top two territories throughout the remainder of the game you will win. But you will want to have all four of your members continually throw grenades into the center territory to take out the other team controlling it. After that you should have one member jump down and either just take down the other teams flag, or stay a little longer and also take it over. After it is taken over or the flag is taken down you should immediately return to help your teammate out, as you don’t want to actually stay in the center and guard it, you are too vulnerable this way. This will give you some insurance time over the other team. </w:t>
        <w:br/>
        <w:br/>
        <w:t>The goal of Three Plots Midship is to control at least two territories at all times. If you can do this you will not even have to worry about the middle territory, as the other team will not acquire enough time to win with only one territory.</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b/>
          <w:sz w:val="17"/>
          <w:szCs w:val="17"/>
        </w:rPr>
        <w:t>1 CTF Fast – Ivory Tower</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t>This strategy will be a bit different from other strategies that I have written because in it I will be doing both offensive and defensive strategies.</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t>Let's start with the offensive part. You will be spawning near the bottom of the lift/elevator. The first thing you will want to do is send one player to grab the Energy Sword, and another player to take the lift all the way to the top and grab the Sniper Rifle. A third player should immediatley head right, jump up onto the platform to his left, grab the Plasma Pistol, and proceed down the ramp to the Over Shield. You must be careful while doing this because the defensive team can beat you to the Over Shield, which is where Plasma Pistol comes in handy. Your forth and final player should grab whatever weapons he can scrounge up and head to the right side along with his other two teamates, one with the Energy Sword, the other with the Overshield.</w:t>
        <w:br/>
        <w:br/>
        <w:t>Your main objective will be to take down the enemy player with the Rocket Launcher. If your sniper is quick enough he should be able to take him out, in which case your team can grab the Rocket Launcher for your own use. Next, the player with the weakest weapon should grab the flag and proceed to run it back the way all three players came. This is the most secluded spot on the map and it is difficult for the enemy to take you out. Once your team manages to get the flag out of the opposing base you're mostly home free for a capture.</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t>With a point safely tucked under your belt with the offensive strategy, now it's time to defend that lead. The first thing you'll want to do is grab the Rocket Lancher located near the waterfall in the center of the map and the extra rounds lying in the center. A second player will want to go left side and grab the Over Shield, continue up the ramp, and grab the Plasma Pistol at the top. This player should then take the passage way to the right and eliminate the enemy team's sniper. This will greatly assist your team in defending the flag. The other three player players should be at the base at all times, which will make it nearly impossible for the other team to capture your flag. Once you take out the sniper you should pick it up, return to base, and find a nice little spot to sit down and snipe the opposing team. That's it for this week's strategy, check in next week for another!</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b/>
          <w:sz w:val="17"/>
          <w:szCs w:val="17"/>
        </w:rPr>
        <w:t>Teamball – Colossus</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t>Colossus, the Forerunners built the gigantic building as a storage place for gas. After years of scientific research no one could figure out the reason for all the gas. Like I’ve said before Colossus is one of the largest maps in the game. This means that there are plenty of little nooks ‘n’ crannies that you can squeeze into to hide.</w:t>
        <w:br/>
        <w:br/>
        <w:t>The objective of TeamBall is to have your team hold onto the skull for a certain period of time. The first team to reach that time limit is victorious. At all times you will be able to see where the ball is, even when the other team controls it!</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t>The first goal is of course to grab the skull, which is located at the highest level. If you take the Warp it will drop you right on top of the skull. You should have two of your teammates take the Warp, the first one up grabs the skull and the second grabs the Beam Rifle. Your other two teammates should be jumping down to the bottom floor, both grabbing the Plasma Pistols and dueling them with their SMG’s. Now instead of them picking up the Over Shield they will want to protect it until the person carrying the ball (who should have already jumped down and be going to it by now) can get there. The person with the Beam Rifle should be taking care of anyone on the Ball carriers back. Once the Ball carrier grabs the Over Shield he should go off to either side of the Over Shield on the bottom floor. The Beam Rifle carrier should take the Warp back up and stay right where he picked up the Beam Rifle. The two other teammates should try their best to hold off the opposing team and protect the ball. All along the sniper should be covering them. This will help a lot and the sniper spot serves for more than one purpose, as you will see next.</w:t>
        <w:br/>
        <w:br/>
        <w:t>If the Ball carrier begins to die he should immediately make a dash toward the “Death Drop” (the two holes on either side of where the Over Shield is located). If he manages to get the skull down it will prevent the other team from grabbing it. And now for the double whammy, your sniper should be able to pick it up as soon as the ball resets. Now you will all have to regroup though. Get to your Ball carrier as fast as you can. If you protect him well the other team will have nothing on you. Now you can either loop the first plan of grabbing the Over Shield and dropping the ball down the hole and having someone wait for it to reset. Or you can bring the ball on either the right or left side onto the ramps. If you have all three of your teammates protecting you here it will be very tough for the opposing team to control the ball.</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t>The most important part of this strategy is the opening phase. If you have your sniper in position to protect and grab the skull when it resets you will have no problem defeating the other team. You must make sure to throw the ball down the hole though. If you don’t though, do not worry. Your sniper should be able to eliminate any threats on the bottom floor leaving the other teams Ball carrier vulnerable to attack. Plus if he tries to drop the skull down the hole to prevent your team from getting it, your sniper is already there waiting for it.</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b/>
          <w:sz w:val="17"/>
          <w:szCs w:val="17"/>
        </w:rPr>
        <w:t>Classic CTF – Coagulation</w:t>
      </w:r>
    </w:p>
    <w:p>
      <w:pPr>
        <w:pStyle w:val="Normal"/>
        <w:rPr>
          <w:rFonts w:ascii="Tahoma" w:hAnsi="Tahoma" w:cs="Tahoma"/>
          <w:sz w:val="17"/>
          <w:szCs w:val="17"/>
        </w:rPr>
      </w:pPr>
      <w:r>
        <w:rPr>
          <w:rFonts w:cs="Tahoma" w:ascii="Tahoma" w:hAnsi="Tahoma"/>
          <w:sz w:val="17"/>
          <w:szCs w:val="17"/>
        </w:rPr>
      </w:r>
    </w:p>
    <w:p>
      <w:pPr>
        <w:pStyle w:val="NormalWeb"/>
        <w:rPr>
          <w:rFonts w:ascii="Tahoma" w:hAnsi="Tahoma" w:cs="Tahoma"/>
          <w:sz w:val="17"/>
          <w:szCs w:val="17"/>
        </w:rPr>
      </w:pPr>
      <w:r>
        <w:rPr>
          <w:rFonts w:cs="Tahoma" w:ascii="Tahoma" w:hAnsi="Tahoma"/>
          <w:sz w:val="17"/>
          <w:szCs w:val="17"/>
        </w:rPr>
        <w:t>In this weeks Halo 2 strategy we will be visiting Coagulation, one of the favorite maps of Halo players world wide. It was first introduced to us in Halo but has been totally revamped for the multiplayer portion of Halo 2. The added element of the Banshee can cause a big difference in the outcome of clan matches over Xbox Live.</w:t>
      </w:r>
    </w:p>
    <w:p>
      <w:pPr>
        <w:pStyle w:val="NormalWeb"/>
        <w:rPr>
          <w:rFonts w:ascii="Tahoma" w:hAnsi="Tahoma" w:cs="Tahoma"/>
          <w:sz w:val="17"/>
          <w:szCs w:val="17"/>
        </w:rPr>
      </w:pPr>
      <w:r>
        <w:rPr>
          <w:rFonts w:cs="Tahoma" w:ascii="Tahoma" w:hAnsi="Tahoma"/>
          <w:sz w:val="17"/>
          <w:szCs w:val="17"/>
        </w:rPr>
        <w:t>The first objective on this map is to acquire the Rocket Launcher. The person who spawns closest to the Ghost will want to hop in it and immediately take off toward the Rocket. Two other people should jump into the Warthog, make sure one drives and the other one operates the Turret. The Warthog should follow right behind the ghost giving supporting fire on the enemy. The enemy will probably also arrive with a Ghost, the Warthog should concentrate fire on that. The Ghost pilot should not exit the vehicle as soon as he arrives at the Rocket, instead stay in the Ghost until all threats are eliminated and then grab the Rocket Launcher. There is one exception to this: if an enemy Banshee arrives you will want to grab the R-Launcher and lock onto it and take it down as soon as possible. The fourth member of your team should grab the sniper rifle located on the top of the base and take the warp as quickly as possible. The first target of the sniper should be the other team’s sniper. It is very important that you take down their sniper or else he could easily kill the Ghost driver and any player in the Warthog.</w:t>
      </w:r>
    </w:p>
    <w:p>
      <w:pPr>
        <w:pStyle w:val="NormalWeb"/>
        <w:rPr>
          <w:rFonts w:ascii="Tahoma" w:hAnsi="Tahoma" w:cs="Tahoma"/>
          <w:sz w:val="17"/>
          <w:szCs w:val="17"/>
        </w:rPr>
      </w:pPr>
      <w:r>
        <w:rPr>
          <w:rFonts w:cs="Tahoma" w:ascii="Tahoma" w:hAnsi="Tahoma"/>
          <w:sz w:val="17"/>
          <w:szCs w:val="17"/>
        </w:rPr>
        <w:t>Once your team has obtained the Rocket Launcher the Warthog should drive over to the left side of the map (assuming you are the Blue Team) and drop the Gunner off to pick up the Over Shield located in the cavern. The player with the Rocket Launcher should grab the extra rocket ammo located near the green teleporter from the red base and the Rock Garden which is near the other teleporter. While this is going on your teams sniper should re-stock his ammo. To do this all he has to do is run back near the base and located between the 3 pointed rocks is full sniper ammunition. After that the sniper should then go back through the warp as it is quicker than walking. Then he should grab the Active Camo located in the rocks and make his way up onto the hill on the right side. This is a great spot for the sniper to cause some havoc.</w:t>
      </w:r>
    </w:p>
    <w:p>
      <w:pPr>
        <w:pStyle w:val="NormalWeb"/>
        <w:rPr>
          <w:rFonts w:ascii="Tahoma" w:hAnsi="Tahoma" w:cs="Tahoma"/>
          <w:sz w:val="17"/>
          <w:szCs w:val="17"/>
        </w:rPr>
      </w:pPr>
      <w:r>
        <w:rPr>
          <w:rFonts w:cs="Tahoma" w:ascii="Tahoma" w:hAnsi="Tahoma"/>
          <w:sz w:val="17"/>
          <w:szCs w:val="17"/>
        </w:rPr>
        <w:t> </w:t>
      </w:r>
      <w:r>
        <w:rPr>
          <w:rFonts w:cs="Tahoma" w:ascii="Tahoma" w:hAnsi="Tahoma"/>
          <w:sz w:val="17"/>
          <w:szCs w:val="17"/>
        </w:rPr>
        <w:t>The Ghost and Warthog should now move into position for an attack. The Warthog should pull around back and park it there. Both players should hop out and go below the base ready to propel themselves up the Blue Beam Warp. The player piloting the ghost should have cleared any threats on the outside of the base. Then he should go to the top and prep the inside of the base with a few Rocket Launcher rounds. Then the two other soldiers should head up the warp, one grabbing the flag, the other clearing out any threats. As the team re-spawns the Sniper should be able to take them down on their way back into the base. As soon as you grab the flag you should drop down to the lower level with the driver. Both of you should hop into the Warthog and get back to base. The person who had the Rocket Launcher should steal the enemy’s Banshee and take off back to base also. Your Sniper must be careful and watch his back. He should make his way back to base and get some more ammo.</w:t>
      </w:r>
    </w:p>
    <w:p>
      <w:pPr>
        <w:pStyle w:val="Normal"/>
        <w:rPr>
          <w:rFonts w:ascii="Tahoma" w:hAnsi="Tahoma" w:cs="Tahoma"/>
          <w:sz w:val="17"/>
          <w:szCs w:val="17"/>
        </w:rPr>
      </w:pPr>
      <w:r>
        <w:rPr>
          <w:rFonts w:cs="Tahoma" w:ascii="Tahoma" w:hAnsi="Tahoma"/>
          <w:sz w:val="17"/>
          <w:szCs w:val="17"/>
        </w:rPr>
        <w:t>This strategy does not differ too much from the Red side. You will want to do the same thing but instead your sniper will not get the Active Camo and he will have a different sniper post. He should use the hill on the right side of the map which is in front of the Blue Base.</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b/>
          <w:b/>
          <w:sz w:val="17"/>
          <w:szCs w:val="17"/>
        </w:rPr>
      </w:pPr>
      <w:r>
        <w:rPr>
          <w:rFonts w:cs="Tahoma" w:ascii="Tahoma" w:hAnsi="Tahoma"/>
          <w:b/>
          <w:sz w:val="17"/>
          <w:szCs w:val="17"/>
        </w:rPr>
        <w:t>Three Plots – Lockout</w:t>
      </w:r>
    </w:p>
    <w:p>
      <w:pPr>
        <w:pStyle w:val="Normal"/>
        <w:rPr>
          <w:rFonts w:ascii="Tahoma" w:hAnsi="Tahoma" w:cs="Tahoma"/>
          <w:b/>
          <w:b/>
          <w:sz w:val="17"/>
          <w:szCs w:val="17"/>
        </w:rPr>
      </w:pPr>
      <w:r>
        <w:rPr>
          <w:rFonts w:cs="Tahoma" w:ascii="Tahoma" w:hAnsi="Tahoma"/>
          <w:b/>
          <w:sz w:val="17"/>
          <w:szCs w:val="17"/>
        </w:rPr>
      </w:r>
    </w:p>
    <w:p>
      <w:pPr>
        <w:pStyle w:val="Normal"/>
        <w:rPr>
          <w:rFonts w:ascii="Tahoma" w:hAnsi="Tahoma" w:cs="Tahoma"/>
          <w:sz w:val="16"/>
          <w:szCs w:val="16"/>
        </w:rPr>
      </w:pPr>
      <w:r>
        <w:rPr>
          <w:rFonts w:cs="Tahoma" w:ascii="Tahoma" w:hAnsi="Tahoma"/>
          <w:sz w:val="16"/>
          <w:szCs w:val="16"/>
        </w:rPr>
        <w:t>This week’s strategy will be dealing with a game type known as Three Plots, on the map of Lockout. Lockout is a facility shrouded in mystery. After many harsh snow storms the true use of this facility remains unrevealed, although there are a few clues which hint that it was once used to study the Flood.</w:t>
        <w:br/>
        <w:br/>
        <w:t>The main part of a strategy for three plots on any map is to control at least two of the three plot points on the map. Naturally, you will want to focus on the two points that are the easiest to hold onto. On Lockout this means that you will want to control the one next to the Blue Warp Beam and the one below that is on the Walkway. This is a great combination if you can manage to take both of these points, since if you lose the Walkway your teammates can drop down and retake it, and if you lose the Teleporter your teammates can take the warp up and retake it. You''re covered either wa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The other point is on the roof and is pretty separate from the other two points. This means that if you manage to take it, it would be difficult for your teammates holding the other points to help you out. There is another drawback to the rooftop plot point as well; there are just too many points that it can be attacked from. There there are multiple entrances to the roof, some less obvious than others. It is also very vulnerable to grenades, has exploding barrels on the roof, and it is open to sniper fire. Overall, it's just not worth the effort to hold onto that point when you can be getting an iron grip on the other two.</w:t>
        <w:br/>
        <w:br/>
        <w:t>Now that you have an idea of which points you will be holding and why, you will want to know some good tactics to gain enough time to lead your team to victory. Right off the start, one of your teammates will want to grab the sword. This will assist you in taking any points the other team has and also in guarding the ones you have already. Another person should grab the shotgun and take the warp to control the first plot. The sword and the shotgun should always be split up to balance your power. Also, you do not want them together because if the other team takes the plot then they will not only control a territory, they will have the most powerful weapons on the map.</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You should have two teammates holding each plot but that doesn’t mean you shouldn't be working as a team. As I mentioned before, you can always help each other out because the two plots are very close to each other. If you lose the Walkway the soldiers up top just have to make a simple jump over the edge to assist their other teammate. Once the threat is eliminated they can return to their post and the respawning Spartans (or Elites) can quickly get back to the plot. If you begin losing the Teleporter territory, simply send a soldier up the warp as reinforcement.</w:t>
        <w:br/>
        <w:br/>
        <w:t>If you keep that up, communicate well, and work as a team you will have no problem becoming victorious on Lockout Three Plots. Good luck to your clan!</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b/>
          <w:sz w:val="16"/>
          <w:szCs w:val="16"/>
        </w:rPr>
        <w:t>Assault – Ivory Tower</w:t>
      </w:r>
    </w:p>
    <w:p>
      <w:pPr>
        <w:pStyle w:val="Normal"/>
        <w:rPr>
          <w:rFonts w:ascii="Tahoma" w:hAnsi="Tahoma" w:cs="Tahoma"/>
          <w:sz w:val="16"/>
          <w:szCs w:val="16"/>
        </w:rPr>
      </w:pPr>
      <w:r>
        <w:rPr>
          <w:rFonts w:cs="Tahoma" w:ascii="Tahoma" w:hAnsi="Tahoma"/>
          <w:sz w:val="16"/>
          <w:szCs w:val="16"/>
        </w:rPr>
      </w:r>
    </w:p>
    <w:p>
      <w:pPr>
        <w:pStyle w:val="Normal"/>
        <w:spacing w:before="0" w:after="240"/>
        <w:rPr>
          <w:rFonts w:ascii="Tahoma" w:hAnsi="Tahoma" w:cs="Tahoma"/>
          <w:sz w:val="17"/>
          <w:szCs w:val="17"/>
        </w:rPr>
      </w:pPr>
      <w:r>
        <w:rPr>
          <w:rFonts w:cs="Tahoma" w:ascii="Tahoma" w:hAnsi="Tahoma"/>
          <w:sz w:val="17"/>
          <w:szCs w:val="17"/>
        </w:rPr>
        <w:t>This week’s strategy will be covering Assault on Ivory Tower. Becoming victorious on this game type all comes down to playing solid defense; you must work as a team at all times to be successful. The most important thing to remember is to communicate.</w:t>
      </w:r>
    </w:p>
    <w:p>
      <w:pPr>
        <w:pStyle w:val="Normal"/>
        <w:rPr>
          <w:rFonts w:ascii="Tahoma" w:hAnsi="Tahoma" w:cs="Tahoma"/>
          <w:sz w:val="17"/>
          <w:szCs w:val="17"/>
        </w:rPr>
      </w:pPr>
      <w:r>
        <w:rPr>
          <w:rFonts w:cs="Tahoma" w:ascii="Tahoma" w:hAnsi="Tahoma"/>
          <w:sz w:val="17"/>
          <w:szCs w:val="17"/>
        </w:rPr>
        <w:t xml:space="preserve">The first thing you should do on offense is, of course, grab the bomb. Aside from that, one person should wield the sword and the other two should take the lift. On the way up one should grab the Plasma Pistol on the second level and get back on the lift before it goes up to the next level. The other player should grab the Sniper Rifle and take out any opposing player getting the Rocket Launcher. The player with the Plasma Pistol should go down the right corridor with a charged Plasma shot ready to be fired. If the enemy sends a soldier with an Over Shield to eliminate the sniper, you should be able take him down without any problems. Just let the Plasma shot out and take down his shields. </w:t>
      </w:r>
    </w:p>
    <w:p>
      <w:pPr>
        <w:pStyle w:val="Normal"/>
        <w:rPr>
          <w:rFonts w:ascii="Tahoma" w:hAnsi="Tahoma" w:cs="Tahoma"/>
          <w:sz w:val="17"/>
          <w:szCs w:val="17"/>
        </w:rPr>
      </w:pPr>
      <w:r>
        <w:rPr>
          <w:rFonts w:cs="Tahoma" w:ascii="Tahoma" w:hAnsi="Tahoma"/>
          <w:sz w:val="17"/>
          <w:szCs w:val="17"/>
        </w:rPr>
      </w:r>
    </w:p>
    <w:p>
      <w:pPr>
        <w:pStyle w:val="Normal"/>
        <w:spacing w:before="0" w:after="240"/>
        <w:rPr>
          <w:rFonts w:ascii="Tahoma" w:hAnsi="Tahoma" w:cs="Tahoma"/>
          <w:sz w:val="17"/>
          <w:szCs w:val="17"/>
        </w:rPr>
      </w:pPr>
      <w:r>
        <w:rPr>
          <w:rFonts w:cs="Tahoma" w:ascii="Tahoma" w:hAnsi="Tahoma"/>
          <w:sz w:val="17"/>
          <w:szCs w:val="17"/>
        </w:rPr>
        <w:t>The player holding the bomb should quickly go to the left side along with the player wielding the prized Energy Sword. They should go up the ramp, and take the Air Lift up onto the shotgun platform. Both players going left should crouch walk as much as possible, you must remain undetected or the plan will not work. At this time the other two players should be moving into position to assault from the right side. The two players on the right side are nothing but a distraction to get the opposing players away from the other arm zone.</w:t>
      </w:r>
    </w:p>
    <w:p>
      <w:pPr>
        <w:pStyle w:val="Normal"/>
        <w:spacing w:before="0" w:after="240"/>
        <w:rPr>
          <w:rFonts w:ascii="Tahoma" w:hAnsi="Tahoma" w:cs="Tahoma"/>
          <w:sz w:val="17"/>
          <w:szCs w:val="17"/>
        </w:rPr>
      </w:pPr>
      <w:r>
        <w:rPr>
          <w:rFonts w:cs="Tahoma" w:ascii="Tahoma" w:hAnsi="Tahoma"/>
          <w:sz w:val="17"/>
          <w:szCs w:val="17"/>
        </w:rPr>
        <w:t>Once everyone is in position the distraction should take place. The other two players should wait about 5 seconds for the enemies to panic and then make their move. Drop down from up top to arm the bomb with the Energy Sword watching your back. You should have no problem pulling this off if you control the sword. If you can manage to grab their Rocket Launcher you will seal the victory. If for some reason this strategy fails, you will have to regroup and try again. This time you might not want to use a distraction, though, as the enemy will probably be prepared for it.</w:t>
      </w:r>
    </w:p>
    <w:p>
      <w:pPr>
        <w:pStyle w:val="Normal"/>
        <w:rPr>
          <w:rFonts w:ascii="Tahoma" w:hAnsi="Tahoma" w:cs="Tahoma"/>
          <w:sz w:val="17"/>
          <w:szCs w:val="17"/>
        </w:rPr>
      </w:pPr>
      <w:r>
        <w:rPr>
          <w:rFonts w:cs="Tahoma" w:ascii="Tahoma" w:hAnsi="Tahoma"/>
          <w:sz w:val="17"/>
          <w:szCs w:val="17"/>
        </w:rPr>
        <w:t xml:space="preserve">On defense the strategy is not too different from CTF. You should send one person to grab the Over Shield on the ramp on the left side, but instead of continuing up the ramp you must get back to base. Many clans are now doing the Plasma Pistol plan to protect the sniper and stop the Over Shield assault. Another player should grab the Rocket Launcher but as he is running toward it throw grenades up onto the top level of Ivory Tower. You will want to throw them to the left side of the lift. If you time them right you can eliminate the sniper and any other players up there. Another player should go to the right side up the stairs and grab the shotgun, and then jump down onto the bottom floor where the Sword is located and take out the enemy grabbing the Sword. This shouldn’t be a problem if you have the Shotgun. </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t>Grab the sword and bring it back to base. Give your other teammate the shotgun and keep the sword that you worked so hard for. All four players should remain spread out in the base, while at the same time communicating and calling out enemies. If you have all that firepower defending the base the other team doesn’t stand a chance. Thanks for reading this week’s strategy, and be sure to check back next week for another!</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b/>
          <w:b/>
          <w:sz w:val="17"/>
          <w:szCs w:val="17"/>
        </w:rPr>
      </w:pPr>
      <w:r>
        <w:rPr>
          <w:rFonts w:cs="Tahoma" w:ascii="Tahoma" w:hAnsi="Tahoma"/>
          <w:b/>
          <w:sz w:val="17"/>
          <w:szCs w:val="17"/>
        </w:rPr>
        <w:t>Assault – Coagulation</w:t>
      </w:r>
    </w:p>
    <w:p>
      <w:pPr>
        <w:pStyle w:val="Normal"/>
        <w:rPr>
          <w:rFonts w:ascii="Tahoma" w:hAnsi="Tahoma" w:cs="Tahoma"/>
          <w:b/>
          <w:b/>
          <w:sz w:val="17"/>
          <w:szCs w:val="17"/>
        </w:rPr>
      </w:pPr>
      <w:r>
        <w:rPr>
          <w:rFonts w:cs="Tahoma" w:ascii="Tahoma" w:hAnsi="Tahoma"/>
          <w:b/>
          <w:sz w:val="17"/>
          <w:szCs w:val="17"/>
        </w:rPr>
      </w:r>
    </w:p>
    <w:p>
      <w:pPr>
        <w:pStyle w:val="Normal"/>
        <w:rPr>
          <w:rFonts w:ascii="Tahoma" w:hAnsi="Tahoma" w:cs="Tahoma"/>
          <w:b/>
          <w:b/>
          <w:sz w:val="17"/>
          <w:szCs w:val="17"/>
        </w:rPr>
      </w:pPr>
      <w:r>
        <w:rPr>
          <w:rFonts w:cs="Tahoma" w:ascii="Tahoma" w:hAnsi="Tahoma"/>
          <w:sz w:val="17"/>
          <w:szCs w:val="17"/>
        </w:rPr>
        <w:t xml:space="preserve">This week’s strategy will be dealing with Assault on Coagulation. The main thing you will always want to keep in mind if you plan on being victorious is to work as a team. I can’t stress it enough, if you do not communicate and work as a team, you will fail miserably. </w:t>
      </w:r>
    </w:p>
    <w:p>
      <w:pPr>
        <w:pStyle w:val="NormalWeb"/>
        <w:rPr>
          <w:rFonts w:ascii="Tahoma" w:hAnsi="Tahoma" w:cs="Tahoma"/>
          <w:sz w:val="17"/>
          <w:szCs w:val="17"/>
        </w:rPr>
      </w:pPr>
      <w:r>
        <w:rPr>
          <w:rFonts w:cs="Tahoma" w:ascii="Tahoma" w:hAnsi="Tahoma"/>
          <w:sz w:val="17"/>
          <w:szCs w:val="17"/>
        </w:rPr>
        <w:t>The most important part of the strategy is the opening rush. You will want to load two people into the Warthog, one person should take the Ghost, and the last person should pilot the Banshee. Be sure to figure out who is taking which vehicles in the pre-game lobby. You do not want to make the mistake of trying to do this once the game starts otherwise it will cost you precious time. The next step will be the vehicle assault. Send every vehicle to the center of the map where the bomb and the prized Rocket Launcher are located. You should do this as soon as possible. The pilot of the Banshee should target the other team’s Banshee, and the Ghost and the Warthog should be working together to eliminate ground threats. Once all the threats are eliminated the Warthog gunner should grab the bomb and get in the passenger seat. The driver should then continue into the hills on the left side (assuming you are on the Blue Team) and have the Bomber grab the Active Camouflage. The Ghost driver should grab the Rocket Launcher and quickly scoop up the extra rounds lying near both of the teams warps while the Banshee Pilot flies back to the base to get the Sniper Rifle along with the extra ammo.</w:t>
      </w:r>
    </w:p>
    <w:p>
      <w:pPr>
        <w:pStyle w:val="NormalWeb"/>
        <w:rPr>
          <w:rFonts w:ascii="Tahoma" w:hAnsi="Tahoma" w:cs="Tahoma"/>
          <w:sz w:val="17"/>
          <w:szCs w:val="17"/>
        </w:rPr>
      </w:pPr>
      <w:r>
        <w:rPr>
          <w:rFonts w:cs="Tahoma" w:ascii="Tahoma" w:hAnsi="Tahoma"/>
          <w:sz w:val="17"/>
          <w:szCs w:val="17"/>
        </w:rPr>
        <w:t xml:space="preserve">After the first phase of the attack is done you have to coordinate the right time to assault the base. Keep in mind that the other team will be respawned and the bomb carrier’s Active Camouflage will be slowly wearing off. Once everyone is in position the Banshee Pilot should get into the hill on the right side above the enemy prepared to snipe. His first targets should be the players on top of the base. After they are cleared out he must keep an eye out for the respawning soldiers. As soon as the top of the base is clear it is time for the Ghost pilot to make his move. Quickly scramble up the ramp leading to the top of the base with your Rocket Launcher equipped. As the Ghost pilot is doing this, the Warthog driver should pull the Warthog around to the back of the base and park it next to the Blue Beam Teleporter. If there are any enemies down there the driver should easily eliminate them as long as he exits the Warthog. Once the Warthog is on the bottom level of the base the player with the Rocket Launcher will want to prep the base for the assault. He will want to fire in about two to four rockets making sure to shoot into the corners to eliminate any hiding enemies. Once you feel the base is clear give the signal for the two players under the base to take the warp and arm the bomb. Once this step is complete it is mostly the snipers job to keep the enemy off your back. </w:t>
      </w:r>
    </w:p>
    <w:p>
      <w:pPr>
        <w:pStyle w:val="NormalWeb"/>
        <w:rPr>
          <w:rFonts w:ascii="Tahoma" w:hAnsi="Tahoma" w:cs="Tahoma"/>
          <w:sz w:val="17"/>
          <w:szCs w:val="17"/>
        </w:rPr>
      </w:pPr>
      <w:r>
        <w:rPr>
          <w:rFonts w:cs="Tahoma" w:ascii="Tahoma" w:hAnsi="Tahoma"/>
          <w:sz w:val="17"/>
          <w:szCs w:val="17"/>
        </w:rPr>
        <w:t xml:space="preserve">If you know for sure that the bomb is going to be armed then the sniper should get back in his Banshee prepared to pick up the next bomb which will respawn after it is armed. Just repeat what you did the first time you armed it and you will be on your way to victory. </w:t>
      </w:r>
    </w:p>
    <w:p>
      <w:pPr>
        <w:pStyle w:val="NormalWeb"/>
        <w:rPr>
          <w:rFonts w:ascii="Tahoma" w:hAnsi="Tahoma" w:cs="Tahoma"/>
          <w:sz w:val="17"/>
          <w:szCs w:val="17"/>
        </w:rPr>
      </w:pPr>
      <w:r>
        <w:rPr>
          <w:rFonts w:cs="Tahoma" w:ascii="Tahoma" w:hAnsi="Tahoma"/>
          <w:sz w:val="17"/>
          <w:szCs w:val="17"/>
        </w:rPr>
        <w:t>If you are playing an experienced clan the other team might just give up on preventing you from arming the bomb and get ready to pick up the next one. This can really be a problem because it will just cancel out your score that you worked so hard for. If this happens and the other team is on their way to your base, grab a vehicle and get there as fast as you can. You should be able to beat them there if they are not using any vehicles. But this strategy can also go both ways. If the other team infiltrates your base and your positive they will arm the bomb, have your whole team prepared to pick up the next one. If you rush to their base no one will be there to stop you from arming it! Just don’t let the other team mimic what you just did to them.</w:t>
      </w:r>
    </w:p>
    <w:p>
      <w:pPr>
        <w:pStyle w:val="NormalWeb"/>
        <w:rPr>
          <w:rFonts w:ascii="Tahoma" w:hAnsi="Tahoma" w:cs="Tahoma"/>
          <w:sz w:val="17"/>
          <w:szCs w:val="17"/>
        </w:rPr>
      </w:pPr>
      <w:r>
        <w:rPr>
          <w:rFonts w:cs="Tahoma" w:ascii="Tahoma" w:hAnsi="Tahoma"/>
          <w:sz w:val="17"/>
          <w:szCs w:val="17"/>
        </w:rPr>
        <w:t xml:space="preserve">If the other team manages to grab the bomb and you do not know the location of the bomb you should immediately return to your base. This is the safest thing to do. You do not know how many times I have found myself stranded outside while the other team is arming the bomb, all because I didn’t return to base once they had picked it up. You should have one person sitting at the bottom of the base, two inside the base (one at each entrance), and one person on the top of the base. The person on the top of the base should act as a scout calling out incoming enemies while being careful to avoid sniper fire. Just hold off the enemies’ assault, grab the bomb, and prepare yourselves to get another score. </w:t>
      </w:r>
    </w:p>
    <w:p>
      <w:pPr>
        <w:pStyle w:val="NormalWeb"/>
        <w:rPr>
          <w:rFonts w:ascii="Tahoma" w:hAnsi="Tahoma" w:cs="Tahoma"/>
          <w:sz w:val="17"/>
          <w:szCs w:val="17"/>
        </w:rPr>
      </w:pPr>
      <w:r>
        <w:rPr>
          <w:rFonts w:cs="Tahoma" w:ascii="Tahoma" w:hAnsi="Tahoma"/>
          <w:sz w:val="17"/>
          <w:szCs w:val="17"/>
        </w:rPr>
        <w:t>Thanks for reading this week’s strategy and be sure to check back next week for another one. Good luck to your clan!</w:t>
      </w:r>
    </w:p>
    <w:p>
      <w:pPr>
        <w:pStyle w:val="NormalWeb"/>
        <w:rPr>
          <w:rFonts w:ascii="Tahoma" w:hAnsi="Tahoma" w:cs="Tahoma"/>
          <w:sz w:val="17"/>
          <w:szCs w:val="17"/>
        </w:rPr>
      </w:pPr>
      <w:r>
        <w:rPr>
          <w:rFonts w:cs="Tahoma" w:ascii="Tahoma" w:hAnsi="Tahoma"/>
          <w:b/>
          <w:sz w:val="17"/>
          <w:szCs w:val="17"/>
        </w:rPr>
        <w:t>Classic CTF – Beaver Creek</w:t>
      </w:r>
    </w:p>
    <w:p>
      <w:pPr>
        <w:pStyle w:val="NormalWeb"/>
        <w:rPr>
          <w:rFonts w:ascii="Tahoma" w:hAnsi="Tahoma" w:cs="Tahoma"/>
          <w:sz w:val="17"/>
          <w:szCs w:val="17"/>
        </w:rPr>
      </w:pPr>
      <w:r>
        <w:rPr>
          <w:rFonts w:cs="Tahoma" w:ascii="Tahoma" w:hAnsi="Tahoma"/>
          <w:sz w:val="17"/>
          <w:szCs w:val="17"/>
        </w:rPr>
        <w:t>In this installment of Talk Xbox’s weekly Halo 2 strategy we will be dealing with Classic CTF on a map which was quite popular in the original Halo. No, not Blood Gulch, but Battle Creek. Battle Creek has undergone not only a name change, but has also been given a makeover. The new Battle Creek, now known as Beaver Creek, is an up close, in-your-face map with powerful weapons. Victory on this map comes down to control of certain weapons.</w:t>
      </w:r>
    </w:p>
    <w:p>
      <w:pPr>
        <w:pStyle w:val="NormalWeb"/>
        <w:rPr>
          <w:rFonts w:ascii="Tahoma" w:hAnsi="Tahoma" w:cs="Tahoma"/>
          <w:sz w:val="17"/>
          <w:szCs w:val="17"/>
        </w:rPr>
      </w:pPr>
      <w:r>
        <w:rPr>
          <w:rFonts w:cs="Tahoma" w:ascii="Tahoma" w:hAnsi="Tahoma"/>
          <w:sz w:val="17"/>
          <w:szCs w:val="17"/>
        </w:rPr>
        <w:t xml:space="preserve">The main objective of a CTF match is to snatch the enemies’ flag from their base and return it to yours, which should be protected right? Well, that is true, but on this map your first objective will be to grab the Rocket Launcher. It is located at the very top of the arch in the middle of the map, right between both bases. In order to acquire the Rocket Launcher, you will have to send two soldiers to the center of the map immediately after the spawn. One person should grab the Over Shield, which is also in the center of the map in one of the crevices on the side of the stream. The other person should scramble up the arch in an attempt to obtain the Rocket Launcher. It is the other person’s job to cover his back and hold off any enemies also attempting to obtain the Rocket. Once the Rocket Launcher is under your team’s control, both people should return to the base. All along the other two team members should be guarding the base defending any early enemy rushes. </w:t>
      </w:r>
    </w:p>
    <w:p>
      <w:pPr>
        <w:pStyle w:val="NormalWeb"/>
        <w:rPr>
          <w:rFonts w:ascii="Tahoma" w:hAnsi="Tahoma" w:cs="Tahoma"/>
          <w:sz w:val="17"/>
          <w:szCs w:val="17"/>
        </w:rPr>
      </w:pPr>
      <w:r>
        <w:rPr>
          <w:rFonts w:cs="Tahoma" w:ascii="Tahoma" w:hAnsi="Tahoma"/>
          <w:sz w:val="17"/>
          <w:szCs w:val="17"/>
        </w:rPr>
        <w:t xml:space="preserve">Once you are reunited at the base, everyone should find their favorite weapon combinations. The two people guarding the base should have either the Human Pistol/SMG combo or the Plasma Pistol/SMG combo. The two people who will be infiltrating the enemy base should have the Rocket Launcher and the other person should have a Human Pistol/SMG combo. </w:t>
      </w:r>
    </w:p>
    <w:p>
      <w:pPr>
        <w:pStyle w:val="NormalWeb"/>
        <w:rPr>
          <w:rFonts w:ascii="Tahoma" w:hAnsi="Tahoma" w:cs="Tahoma"/>
          <w:sz w:val="17"/>
          <w:szCs w:val="17"/>
        </w:rPr>
      </w:pPr>
      <w:r>
        <w:rPr>
          <w:rFonts w:cs="Tahoma" w:ascii="Tahoma" w:hAnsi="Tahoma"/>
          <w:sz w:val="17"/>
          <w:szCs w:val="17"/>
        </w:rPr>
        <w:t>The quickest way to the other base is, of course, via Teleporter. Both players should use this and be prepared to engage in battle. If you don’t meet any resistance, you should immediately crouch-walk, this will keep you invisible to the enemies’ radar and will keep you safe and undetected. Both will want to get on top of the base right next to the window above the flag you need to capture. Once you are both ready, have the person without the rocket shoot out the glass. The person with the Rocket should then fire rounds into the room until it is clear. Once the room has been cleared, have one person jump down and grab the flag. Then run up to the small platform which is right above the flag and toss the flag up to your teammate waiting on the roof. This is a classic strategy taken from the original Halo, but still works very well in Halo 2. Once the flag has been tossed to the person atop the base should drop down and go back through the Teleporter. Once on the other side, go on top of your own base and throw the flag down to your teammates waiting below. Then continue back through the warp and get back on top of the other base.</w:t>
      </w:r>
    </w:p>
    <w:p>
      <w:pPr>
        <w:pStyle w:val="NormalWeb"/>
        <w:rPr>
          <w:rFonts w:ascii="Tahoma" w:hAnsi="Tahoma" w:cs="Tahoma"/>
          <w:sz w:val="17"/>
          <w:szCs w:val="17"/>
        </w:rPr>
      </w:pPr>
      <w:r>
        <w:rPr>
          <w:rFonts w:cs="Tahoma" w:ascii="Tahoma" w:hAnsi="Tahoma"/>
          <w:sz w:val="17"/>
          <w:szCs w:val="17"/>
        </w:rPr>
        <w:t>All along, the person who tossed the flag up should be hiding in the enemies’ base. Hopefully, the enemy will have left the base to go and seek out their flag. Once the flag is scored, it will respawn and you should then grab it again. Once it is grabbed, repeat the previous strategy.  Keep that up and you can easily win a CTF match on Beaver Creek in a couple minutes, leaving the other team shocked.</w:t>
      </w:r>
    </w:p>
    <w:p>
      <w:pPr>
        <w:pStyle w:val="NormalWeb"/>
        <w:rPr>
          <w:rFonts w:ascii="Tahoma" w:hAnsi="Tahoma" w:cs="Tahoma"/>
          <w:sz w:val="17"/>
          <w:szCs w:val="17"/>
        </w:rPr>
      </w:pPr>
      <w:r>
        <w:rPr>
          <w:rFonts w:cs="Tahoma" w:ascii="Tahoma" w:hAnsi="Tahoma"/>
          <w:sz w:val="17"/>
          <w:szCs w:val="17"/>
        </w:rPr>
        <w:t>On defense, you will want to keep in mind how quickly your flag can be captured. In order to prevent the aforementioned offensive strategy, you should place one person on top of the base. If there is trouble in the base, he can just jump down and help out, if not he will be able to hold off any enemies trying to infiltrate from above the base. Good Luck and have fun playing Halo 2!</w:t>
      </w:r>
    </w:p>
    <w:p>
      <w:pPr>
        <w:pStyle w:val="NormalWeb"/>
        <w:rPr>
          <w:rFonts w:ascii="Tahoma" w:hAnsi="Tahoma" w:cs="Tahoma"/>
          <w:sz w:val="17"/>
          <w:szCs w:val="17"/>
        </w:rPr>
      </w:pPr>
      <w:r>
        <w:rPr>
          <w:rFonts w:cs="Tahoma" w:ascii="Tahoma" w:hAnsi="Tahoma"/>
          <w:b/>
          <w:sz w:val="17"/>
          <w:szCs w:val="17"/>
        </w:rPr>
        <w:t>Team Oddball – Ascension</w:t>
      </w:r>
    </w:p>
    <w:p>
      <w:pPr>
        <w:pStyle w:val="Normal"/>
        <w:rPr>
          <w:rFonts w:ascii="Tahoma" w:hAnsi="Tahoma" w:cs="Tahoma"/>
          <w:sz w:val="17"/>
          <w:szCs w:val="17"/>
        </w:rPr>
      </w:pPr>
      <w:r>
        <w:rPr>
          <w:rFonts w:cs="Tahoma" w:ascii="Tahoma" w:hAnsi="Tahoma"/>
          <w:sz w:val="17"/>
          <w:szCs w:val="17"/>
        </w:rPr>
        <w:t>This installment of Talk Xbox’s weekly Halo 2 strategy will be dealing with Team Ball on Ascension. Victory on this map and game type will come down to control of weapons and most importantly, teamwork. Always keep in mind to stay together as a group, as your team will be more powerful this way. It will also make it much easier to control the ball and it will be quite difficult for the other team to gain possession of it.</w:t>
      </w:r>
    </w:p>
    <w:p>
      <w:pPr>
        <w:pStyle w:val="NormalWeb"/>
        <w:rPr>
          <w:rFonts w:ascii="Tahoma" w:hAnsi="Tahoma" w:cs="Tahoma"/>
          <w:sz w:val="17"/>
          <w:szCs w:val="17"/>
        </w:rPr>
      </w:pPr>
      <w:r>
        <w:rPr>
          <w:rFonts w:cs="Tahoma" w:ascii="Tahoma" w:hAnsi="Tahoma"/>
          <w:sz w:val="17"/>
          <w:szCs w:val="17"/>
        </w:rPr>
        <w:t>There’re many things your team must accomplish at the start of the game. Two people should make a dash for the ball, which will be located in the middle of the map, with one covering the other’s back as he seizes control of the ball. Another person should jump down to the lower platform on the map and grab the Rocket Launcher, while the last person should get control of a Sniper Rifle.</w:t>
      </w:r>
    </w:p>
    <w:p>
      <w:pPr>
        <w:pStyle w:val="NormalWeb"/>
        <w:rPr>
          <w:rFonts w:ascii="Tahoma" w:hAnsi="Tahoma" w:cs="Tahoma"/>
          <w:sz w:val="17"/>
          <w:szCs w:val="17"/>
        </w:rPr>
      </w:pPr>
      <w:r>
        <w:rPr>
          <w:rFonts w:cs="Tahoma" w:ascii="Tahoma" w:hAnsi="Tahoma"/>
          <w:sz w:val="17"/>
          <w:szCs w:val="17"/>
        </w:rPr>
        <w:t xml:space="preserve">Once the ball is under your control, your team must find a place to group and remain in control of the skull. The best place to guard the ball is at the base, which has an Over Shield on the cat walk below it. Have the person holding the skull grab the Over Shield and come back up the ramp. If he goes to the left side, he will be able to jump onto the ledge, he can then slowly walk off to land on another small ledge and will be completely hidden from the opposition. </w:t>
      </w:r>
    </w:p>
    <w:p>
      <w:pPr>
        <w:pStyle w:val="NormalWeb"/>
        <w:rPr>
          <w:rFonts w:ascii="Tahoma" w:hAnsi="Tahoma" w:cs="Tahoma"/>
          <w:sz w:val="17"/>
          <w:szCs w:val="17"/>
        </w:rPr>
      </w:pPr>
      <w:r>
        <w:rPr>
          <w:rFonts w:cs="Tahoma" w:ascii="Tahoma" w:hAnsi="Tahoma"/>
          <w:sz w:val="17"/>
          <w:szCs w:val="17"/>
        </w:rPr>
        <w:t>After that is complete, the Sniper should get to the top level and pick off anyone trying to enter through the front entrance. The other two teammates should split up with one guarding the bottom entrance and the other one providing back up for the Sniper at the front entrance.</w:t>
      </w:r>
    </w:p>
    <w:p>
      <w:pPr>
        <w:pStyle w:val="NormalWeb"/>
        <w:rPr>
          <w:rFonts w:ascii="Tahoma" w:hAnsi="Tahoma" w:cs="Tahoma"/>
          <w:sz w:val="17"/>
          <w:szCs w:val="17"/>
        </w:rPr>
      </w:pPr>
      <w:r>
        <w:rPr>
          <w:rFonts w:cs="Tahoma" w:ascii="Tahoma" w:hAnsi="Tahoma"/>
          <w:sz w:val="17"/>
          <w:szCs w:val="17"/>
        </w:rPr>
        <w:t>If you can play good defense throughout the rest of the game, you will be able to win with no problems and the other team won’t even be able to touch the skull. If the other team does manage to grab the ball, your team will have to simply hunt down the ball carrier and capture the ball. As long as you all work as a team to do this, you will have no problem regaining possession. Good luck and be sure to check back next week for another Halo 2 strategy!</w:t>
      </w:r>
    </w:p>
    <w:p>
      <w:pPr>
        <w:pStyle w:val="NormalWeb"/>
        <w:rPr>
          <w:rFonts w:ascii="Tahoma" w:hAnsi="Tahoma" w:cs="Tahoma"/>
          <w:sz w:val="17"/>
          <w:szCs w:val="17"/>
        </w:rPr>
      </w:pPr>
      <w:r>
        <w:rPr>
          <w:rFonts w:cs="Tahoma" w:ascii="Tahoma" w:hAnsi="Tahoma"/>
          <w:b/>
          <w:sz w:val="17"/>
          <w:szCs w:val="17"/>
        </w:rPr>
        <w:t>Team Slayer – Burial Grounds</w:t>
      </w:r>
    </w:p>
    <w:p>
      <w:pPr>
        <w:pStyle w:val="NormalWeb"/>
        <w:rPr>
          <w:rFonts w:ascii="Tahoma" w:hAnsi="Tahoma" w:cs="Tahoma"/>
          <w:sz w:val="17"/>
          <w:szCs w:val="17"/>
        </w:rPr>
      </w:pPr>
      <w:r>
        <w:rPr>
          <w:rFonts w:cs="Tahoma" w:ascii="Tahoma" w:hAnsi="Tahoma"/>
          <w:sz w:val="17"/>
          <w:szCs w:val="17"/>
        </w:rPr>
        <w:t>Hello and welcome back to another installment of Talk Xbox’s weekly Halo 2 strategies! This week we will be visiting a map called Burial Mounds and I will be explaining a Team Slayer strategy. Now, I know what you are thinking right about now, you are probably saying to yourself “A Team Slayer strategy!? That’s simple, there’s only one thing to do -- kill the other team!” Well, it is not as simple as it may seem, in fact, it is not simple at all. There are many things you can do to ensure victory in a Team Slayer match, regardless of what map you are on.</w:t>
        <w:br/>
        <w:br/>
        <w:t>A few simple things to keep in mind are that you will always want to work as a team. This means you will have to communicate; you must call out enemies, relay your position, and always tell your team what you are doing. Before the game starts, figure out who will be obtaining what weapons and who will be grabbing the Over Shield. This is extremely important, as you all don’t want to go running for the same weapon while the other team ends up controlling three other vital ones. This should also apply to vehicles. It is unbelievable how many times I have been in a match and I watch the other team fighting over a particular vehicle or weapon.</w:t>
      </w:r>
    </w:p>
    <w:p>
      <w:pPr>
        <w:pStyle w:val="NormalWeb"/>
        <w:rPr>
          <w:rFonts w:ascii="Tahoma" w:hAnsi="Tahoma" w:cs="Tahoma"/>
          <w:sz w:val="17"/>
          <w:szCs w:val="17"/>
        </w:rPr>
      </w:pPr>
      <w:r>
        <w:rPr>
          <w:rFonts w:cs="Tahoma" w:ascii="Tahoma" w:hAnsi="Tahoma"/>
          <w:sz w:val="17"/>
          <w:szCs w:val="17"/>
        </w:rPr>
        <w:t>On Burial Mounds, there is a base located in the side of a cliff. Although this base has many entrances and openings, it is the most important location on the map. If you can hold down the base with a full team, victory will be that much closer. There are a few things you will want to do before you head into the base and you will want to grab certain weapons to aid you in controlling the base.</w:t>
        <w:br/>
        <w:br/>
        <w:t>The two most important weapons which should be under your control are the Sniper Rifle and the Rocket Launcher. While two people are getting these weapons, another team member should be grabbing the only vehicle on the map, the prized Ghost. There are plenty of spots to sit tight and snipe away, so find one of your preference and have your last teammate cover the sniper’s back to be sure no one sneaks up on him. You do not want to lose your sniper rifle because then the other team will control both, which will give them the upper hand in the match.</w:t>
      </w:r>
    </w:p>
    <w:p>
      <w:pPr>
        <w:pStyle w:val="NormalWeb"/>
        <w:rPr>
          <w:rFonts w:ascii="Tahoma" w:hAnsi="Tahoma" w:cs="Tahoma"/>
          <w:sz w:val="17"/>
          <w:szCs w:val="17"/>
        </w:rPr>
      </w:pPr>
      <w:r>
        <w:rPr>
          <w:rFonts w:cs="Tahoma" w:ascii="Tahoma" w:hAnsi="Tahoma"/>
          <w:sz w:val="17"/>
          <w:szCs w:val="17"/>
        </w:rPr>
        <w:t>While your one teammate is sniping, the two others should move into position and get ready to make an attack on the base. Have the Ghost roar in, but be sure not to enter the tunnel, as you are extremely vulnerable to grenades. Instead, the person using the Rocket Launcher should use the tunnel as an entrance to the base. He should have no problem wiping out anybody who opposes him while the ghost should be mopping up the remaining people in the base. Once it is clear, your sniper and other teammate should move into the base. If you manage to control both sniper rifles then you can tally up a victory for your team, as even an experienced clan should not be able to infiltrate the base. If they do manage to gain access, you always have a Ghost and a Rocket waiting for them. Just hold off their attacks until time runs out or until you get the required amount of kills.</w:t>
        <w:br/>
        <w:br/>
        <w:t>Thank you and good luck to your clan! Be sure to check back next week for another installment of Talk Xbox’s weekly Halo 2 strategies!</w:t>
      </w:r>
    </w:p>
    <w:p>
      <w:pPr>
        <w:pStyle w:val="NormalWeb"/>
        <w:rPr>
          <w:rFonts w:ascii="Tahoma" w:hAnsi="Tahoma" w:cs="Tahoma"/>
          <w:b/>
          <w:b/>
          <w:sz w:val="17"/>
          <w:szCs w:val="17"/>
        </w:rPr>
      </w:pPr>
      <w:r>
        <w:rPr>
          <w:rFonts w:cs="Tahoma" w:ascii="Tahoma" w:hAnsi="Tahoma"/>
          <w:b/>
          <w:sz w:val="17"/>
          <w:szCs w:val="17"/>
        </w:rPr>
        <w:t>CTF – Colossus</w:t>
      </w:r>
    </w:p>
    <w:p>
      <w:pPr>
        <w:pStyle w:val="NormalWeb"/>
        <w:rPr>
          <w:rFonts w:ascii="Tahoma" w:hAnsi="Tahoma" w:cs="Tahoma"/>
          <w:sz w:val="17"/>
          <w:szCs w:val="17"/>
        </w:rPr>
      </w:pPr>
      <w:r>
        <w:rPr>
          <w:rFonts w:cs="Tahoma" w:ascii="Tahoma" w:hAnsi="Tahoma"/>
          <w:sz w:val="17"/>
          <w:szCs w:val="17"/>
        </w:rPr>
        <w:t>Colossus, the Forerunners built the gigantic building as a storage place for gas. After years of scientific research, no one could figure out the reason for all the gas. Colossus is one of the largest maps in the game, and so it is also the one that needs the most strategies.</w:t>
        <w:br/>
        <w:br/>
        <w:t>Your first goal on this map will be to acquire the Beam Rifle (the Covenant sniper rifle). This weapon is easily the most important on the map and will give your team a huge advantage over the enemy. In order to beat the other team to the Beam Rifle, you will need team support. First off, your best sniper should immediately make a dash for the Warp on the bottom floor. This will carry him straight to the Beam Rifle. Two other members should also jump over the edge onto the bottom floor. One making sure to grab the shotgun located at the base. The other one should duel the pistol SMG and grab the Over Shield.These two teamates should eliminate any threats to the sniper. The fourth member of the team should grab the Battle Rifle at your base and lay down covering fire. Once you grab the Beam Rifle you should return to your base, as you will be safer there. Make sure you avoid Battle Rifle fire.</w:t>
      </w:r>
    </w:p>
    <w:p>
      <w:pPr>
        <w:pStyle w:val="NormalWeb"/>
        <w:rPr>
          <w:rFonts w:ascii="Tahoma" w:hAnsi="Tahoma" w:cs="Tahoma"/>
          <w:b/>
          <w:b/>
          <w:sz w:val="17"/>
          <w:szCs w:val="17"/>
        </w:rPr>
      </w:pPr>
      <w:r>
        <w:rPr>
          <w:rFonts w:cs="Tahoma" w:ascii="Tahoma" w:hAnsi="Tahoma"/>
          <w:sz w:val="17"/>
          <w:szCs w:val="17"/>
        </w:rPr>
        <w:t>If the two people on the bottom floor survived protecting the sniper they should begin to make their move. Be sure to be sneaky and crouch walk when you get close to the base. Hopefully, you will surprise the enemy causing them to panic. When they get into position near the base, the sniper should begin to pepper the enemy with fire and taking them out. If you work fast enough, the person should still have some Over Shield left and he should grab the flag. The person toting the shotgun should assist in covering him. During this whole time, the person with the Battle Rifle should also provide cover for his teamates.</w:t>
        <w:br/>
        <w:br/>
        <w:t>Once the flag is grabbed, there is a very quick way to capture it. Believe it or not, it is possible to bounce the flag off the bottom floor directly into your base. If you can master this technique, you will be absolutely unstoppable. If you miss the bounce, all hope is not lost, you should still have your sniper covering you with the Battle Rifle. You can take the long way (the warp) or you can take a big shortcut. Run up the ramp near your base on the bottom floor, have the person with Battle Rifle get into position to catch the flag and you can then toss it up to him. If he is not there, you can pull off a crouch jump and get up the legde yourself. Tossing the flag saves time though. There are also a few other waysto return the flag, but I do not want to reveal them here because they are not well known yet.</w:t>
        <w:br/>
        <w:br/>
        <w:t>Once you get the first capture you should put 3 people on defense and send in one person for the flag. You should easily be able to hold them off with three defenders. If the other team does manage to steal your flag, you can cut them off on the bottom floor. You can even catch the flag if the other team tries to bounce it off the floor, just get right under it as it hits the ground.</w:t>
        <w:br/>
        <w:br/>
        <w:t>Hope this strategy helps your clan out. Remember: Your team must control the Beam Rifle. If you do not, you will be at a terrible disadvantage and will have to play very conservative defense until it runs out of ammo or you some how manage to take him down.</w:t>
      </w:r>
    </w:p>
    <w:p>
      <w:pPr>
        <w:pStyle w:val="Normal"/>
        <w:rPr>
          <w:rFonts w:ascii="Tahoma" w:hAnsi="Tahoma" w:cs="Tahoma"/>
          <w:b/>
          <w:b/>
          <w:sz w:val="17"/>
          <w:szCs w:val="17"/>
        </w:rPr>
      </w:pPr>
      <w:r>
        <w:rPr>
          <w:rFonts w:cs="Tahoma" w:ascii="Tahoma" w:hAnsi="Tahoma"/>
          <w:b/>
          <w:sz w:val="17"/>
          <w:szCs w:val="17"/>
        </w:rPr>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Xbox">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lkxbox.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0:31:00Z</dcterms:created>
  <dc:creator>Adam Galvin</dc:creator>
  <dc:description/>
  <cp:keywords/>
  <dc:language>en-US</dc:language>
  <cp:lastModifiedBy>Adam Galvin</cp:lastModifiedBy>
  <dcterms:modified xsi:type="dcterms:W3CDTF">2005-03-18T01:04:00Z</dcterms:modified>
  <cp:revision>3</cp:revision>
  <dc:subject/>
  <dc:title>Halo 2 Strategies for The ZOO to look at – from http://www</dc:title>
</cp:coreProperties>
</file>